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орма заявки на участие в аукционе</w:t>
      </w:r>
    </w:p>
    <w:p>
      <w:pPr>
        <w:pStyle w:val="ConsNormal"/>
        <w:widowControl/>
        <w:ind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/>
        <w:t>ПРОДАВЦУ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Normal"/>
        <w:jc w:val="center"/>
        <w:rPr/>
      </w:pPr>
      <w:r>
        <w:rPr/>
        <w:t>ЗАЯВКА НА УЧАСТИЕ В АУКЦИОНЕ</w:t>
      </w:r>
    </w:p>
    <w:p>
      <w:pPr>
        <w:pStyle w:val="Normal"/>
        <w:jc w:val="center"/>
        <w:rPr/>
      </w:pPr>
      <w:r>
        <w:rPr/>
        <w:t>по продаже в собственность/ на право заключения договора аренды земельного участк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енужное зачеркнуть)</w:t>
      </w:r>
    </w:p>
    <w:p>
      <w:pPr>
        <w:pStyle w:val="Normal"/>
        <w:jc w:val="center"/>
        <w:rPr/>
      </w:pPr>
      <w:r>
        <w:rPr/>
        <w:t>(заполняется претендентом (его полномочным представителем)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Ф.И.О./Наименование претендента 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для физических лиц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кумент, удостоверяющий личность: _________________________________________</w:t>
      </w:r>
    </w:p>
    <w:p>
      <w:pPr>
        <w:pStyle w:val="Normal"/>
        <w:jc w:val="both"/>
        <w:rPr/>
      </w:pPr>
      <w:r>
        <w:rPr/>
        <w:t>выдан  «___» _____________  ___________________________________________________</w:t>
      </w:r>
    </w:p>
    <w:p>
      <w:pPr>
        <w:pStyle w:val="Normal"/>
        <w:jc w:val="both"/>
        <w:rPr/>
      </w:pPr>
      <w:r>
        <w:rPr/>
        <w:t xml:space="preserve">   </w:t>
      </w:r>
      <w:r>
        <w:rPr/>
        <w:t>_______________________________________________________________________ Адрес: 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__________________________________________________________________________________________________________________________________________ИНН ____________________________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для юридических лиц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кумент о государственной регистрации в качестве юридического</w:t>
      </w:r>
    </w:p>
    <w:p>
      <w:pPr>
        <w:pStyle w:val="Normal"/>
        <w:jc w:val="both"/>
        <w:rPr/>
      </w:pPr>
      <w:r>
        <w:rPr/>
        <w:t>лица 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серия _____________ N __________________ дата регистрации "___"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рган, осуществивший регистрацию 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____________________________________________________________________________________________________________________________________  Место выдачи 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 ИНН 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есто жительства/Место нахождения претендента 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анковские реквизиты   претендента   для   возврата   денежных средств: расчетный (лицевой) счет_____________________________________________________________________ в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корр. счет N _________________________ БИК _______________________</w:t>
      </w:r>
    </w:p>
    <w:p>
      <w:pPr>
        <w:pStyle w:val="Normal"/>
        <w:jc w:val="both"/>
        <w:rPr/>
      </w:pPr>
      <w:r>
        <w:rPr/>
        <w:t>ИНН 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ставитель претендента 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Ф.И.О. или наименование)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йствует на основании доверенности от "___" _______________г.  №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квизиты документа,  удостоверяющего личность представителя -физического лица,  или документа о государственной  регистрации  в качестве  юридического  лица  представителя  -  юридического  лиц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наименование документа, серия, номер, дата и место выдачи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(регистрации), кем выдан)</w:t>
      </w:r>
    </w:p>
    <w:p>
      <w:pPr>
        <w:pStyle w:val="Normal"/>
        <w:jc w:val="both"/>
        <w:rPr/>
      </w:pPr>
      <w:r>
        <w:rPr/>
        <w:t xml:space="preserve">принимая решение об участии в аукционе  по продаже в собственность/ права заключения договора аренды находящегося  земельного участка: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енужное зачеркнуть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Расположенного по адресу: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местоположение земельного участка, его площадь, его адрес, номер кадастрового учета)</w:t>
      </w:r>
    </w:p>
    <w:p>
      <w:pPr>
        <w:pStyle w:val="Normal"/>
        <w:jc w:val="both"/>
        <w:rPr/>
      </w:pPr>
      <w:r>
        <w:rPr/>
        <w:t>ознакомился с полным  пакетом  документов  по  продаже в собственность/ на право заключения договора аренды  земельного участка и обязуюсь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енужное зачеркнуть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Соблюдать условия аукциона,  содержащиеся в  информационном сообщении о   проведении   аукциона,   опубликованном   в   газете "Сандовские вести" от «_» ____________ N_________ и на официальном сайте Российской Федерации, сайте Администрации  городского поселения  «Поселок  Сандово» Тверской област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В  случае  признания  Победителем  аукциона   заключить  с Продавцом договор  купли продажи / аренды с размером арендной платы, установленной по результатом аукциона  не   позднее   10  дней  после утверждения протокола  об  итогах  аукциона 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енужное зачеркнуть)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язательные приложения к данной заявке:</w:t>
      </w:r>
    </w:p>
    <w:p>
      <w:pPr>
        <w:pStyle w:val="Normal"/>
        <w:jc w:val="both"/>
        <w:rPr/>
      </w:pPr>
      <w:r>
        <w:rPr/>
        <w:t>1.Копии регистрационных документов;</w:t>
      </w:r>
    </w:p>
    <w:p>
      <w:pPr>
        <w:pStyle w:val="Normal"/>
        <w:jc w:val="both"/>
        <w:rPr/>
      </w:pPr>
      <w:r>
        <w:rPr/>
        <w:t>2.Копии уставных документов;</w:t>
      </w:r>
    </w:p>
    <w:p>
      <w:pPr>
        <w:pStyle w:val="Normal"/>
        <w:jc w:val="both"/>
        <w:rPr/>
      </w:pPr>
      <w:r>
        <w:rPr/>
        <w:t>3.Копии документов, подтверждающие внесение задатка (если в условиях аукциона содержится такое требование);</w:t>
      </w:r>
    </w:p>
    <w:p>
      <w:pPr>
        <w:pStyle w:val="Normal"/>
        <w:jc w:val="both"/>
        <w:rPr/>
      </w:pPr>
      <w:r>
        <w:rPr/>
        <w:t>4.Доверенность, выданная лицу, которое представляет Конкурсную заявку от имени организации (если ее представляет не Руководител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дпись Претендента (его полномочного представителя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. П.       "____" ___________201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Заявка принята Продавцом (его полномочным представителем)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час. ______мин. ______  "____" ____________ 201___ г. за N 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дпись уполномоченного лица Продавца</w:t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kern w:val="2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0:43:00Z</dcterms:created>
  <dc:creator>Вадик</dc:creator>
  <dc:description/>
  <cp:keywords/>
  <dc:language>en-US</dc:language>
  <cp:lastModifiedBy>Пользователь Windows</cp:lastModifiedBy>
  <cp:lastPrinted>2019-06-10T09:33:00Z</cp:lastPrinted>
  <dcterms:modified xsi:type="dcterms:W3CDTF">2019-06-10T06:57:00Z</dcterms:modified>
  <cp:revision>3</cp:revision>
  <dc:subject/>
  <dc:title>В Комитет по управлению муниципальным имуществом администрации Чкаловского района Нижегородской области</dc:title>
</cp:coreProperties>
</file>